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Rewitalizacja budynków w Radomyślu Wielkim: budowa budynków usługowych na cele kulturalne i mieszkań socjalnych- Rynek 6 i Rynek 18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16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4080382444"/>
      <w:bookmarkStart w:id="1" w:name="__Fieldmark__0_4080382444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4080382444"/>
      <w:bookmarkStart w:id="3" w:name="__Fieldmark__1_4080382444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4080382444"/>
      <w:bookmarkStart w:id="5" w:name="__Fieldmark__2_4080382444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4080382444"/>
      <w:bookmarkStart w:id="7" w:name="__Fieldmark__3_4080382444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4080382444"/>
      <w:bookmarkStart w:id="9" w:name="__Fieldmark__4_4080382444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080382444"/>
      <w:bookmarkStart w:id="11" w:name="__Fieldmark__5_408038244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080382444"/>
      <w:bookmarkStart w:id="13" w:name="__Fieldmark__6_408038244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4080382444"/>
      <w:bookmarkStart w:id="15" w:name="__Fieldmark__7_4080382444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4-01T10:55:00Z</dcterms:modified>
  <cp:revision>41</cp:revision>
  <dc:subject/>
  <dc:title>Rozdział II SIWZ - Formularz Oferty</dc:title>
</cp:coreProperties>
</file>